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w:ascii="Arial" w:hAnsi="Arial"/>
                <w:b/>
                <w:bCs/>
                <w:color w:val="000000"/>
                <w:sz w:val="25"/>
                <w:szCs w:val="25"/>
                <w:lang w:val="en"/>
              </w:rPr>
              <w:t>Vocabulary for SpecialisedKind rol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62698959"/>
            <w:bookmarkStart w:id="10" w:name="__Fieldmark__0_226269895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62698959"/>
            <w:bookmarkStart w:id="12" w:name="__Fieldmark__1_226269895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62698959"/>
            <w:bookmarkStart w:id="14" w:name="__Fieldmark__2_226269895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62698959"/>
            <w:bookmarkStart w:id="16" w:name="__Fieldmark__3_226269895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dditional representative value sets under MedicationSpecializedRoleTyp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pPr>
            <w:r>
              <w:rPr/>
              <w:t>OO</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right w:val="single" w:sz="6" w:space="0" w:color="000000"/>
            </w:tcBorders>
          </w:tcPr>
          <w:p>
            <w:pPr>
              <w:pStyle w:val="Normal"/>
              <w:rPr/>
            </w:pPr>
            <w:r>
              <w:rPr/>
              <w:t>Pharmacy</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JIC</w:t>
            </w:r>
          </w:p>
        </w:tc>
        <w:tc>
          <w:tcPr>
            <w:tcW w:w="3510" w:type="dxa"/>
            <w:tcBorders>
              <w:top w:val="single" w:sz="6" w:space="0" w:color="000000"/>
              <w:left w:val="single" w:sz="6" w:space="0" w:color="000000"/>
              <w:bottom w:val="single" w:sz="12" w:space="0" w:color="000000"/>
              <w:right w:val="single" w:sz="6" w:space="0" w:color="000000"/>
            </w:tcBorders>
          </w:tcPr>
          <w:p>
            <w:pPr>
              <w:pStyle w:val="TextBody"/>
              <w:rPr/>
            </w:pPr>
            <w:r>
              <w:rPr/>
              <w:t>Not appropriate</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pPr>
            <w:r>
              <w:rPr/>
              <w:t>IDMP is the JIC project to establish a model for the Identification of Medicinal Products.  See ISO 11615, 11616, 11238, 11239, 11240.  It is a JIC requirement that the Common Product Model should be capable of acting as a transport mechanism for IDMP data.</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rPr>
      </w:pPr>
      <w:r>
        <w:rPr>
          <w:rFonts w:cs="Arial" w:ascii="Arial" w:hAnsi="Arial"/>
          <w:color w:val="000000"/>
          <w:lang w:val="en"/>
        </w:rPr>
        <w:t xml:space="preserve">There is currently a concept domain of MedicationGeneralisationRoleType that is defined as </w:t>
      </w:r>
      <w:r>
        <w:rPr>
          <w:rFonts w:cs="Arial" w:ascii="Arial" w:hAnsi="Arial"/>
          <w:i/>
          <w:iCs/>
          <w:color w:val="000000"/>
          <w:lang w:val="en"/>
        </w:rPr>
        <w:t>Identifies the specific hierarchical relationship between the playing and scoping medications</w:t>
      </w:r>
      <w:r>
        <w:rPr>
          <w:rFonts w:cs="Arial" w:ascii="Arial" w:hAnsi="Arial"/>
          <w:color w:val="000000"/>
          <w:lang w:val="en"/>
        </w:rPr>
        <w:t>. This currently has a value set covering Generic, Therapeutic Class and others. We need to provide a more structured representative vocabulary set to cover the way that the IDMP concepts of MPID, PharmaceuticalProduct and PhPID relate to each other and also the classification concepts of “medicine”, “vaccine”, “biologicals” etc without disrupting the existing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limited representative value set (GD, GDF, GDS, GDSF, MGDS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se changes will make the relationships between the (medicine) concepts in the Common Product Model useable within ICSR reporting, whilst retaining the existing vocabulary for the very widely understood relationships.  The IDMP vocabulary should be useable worldwide, but it would be inappropriate to make this a Universal value set, and yet there is no Realm that has appropriate jurisdiction.  By making this a Representative HL7 vocabulary it can be enforced by means of IDMP implementation guid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u w:val="single"/>
        </w:rPr>
      </w:pPr>
      <w:r>
        <w:rPr>
          <w:u w:val="single"/>
        </w:rPr>
      </w:r>
    </w:p>
    <w:p>
      <w:pPr>
        <w:pStyle w:val="Normal"/>
        <w:rPr>
          <w:b/>
          <w:b/>
          <w:color w:val="FF0000"/>
        </w:rPr>
      </w:pPr>
      <w:r>
        <w:rPr>
          <w:b/>
          <w:color w:val="FF0000"/>
        </w:rPr>
        <w:t>HG 2009-11-19 Some of the codes below have not got adequate definitions – as a result all the leaf codes are withdrawn – Still need to understand how to manage this going forward - create an abstract code that can then be populated?</w:t>
      </w:r>
    </w:p>
    <w:p>
      <w:pPr>
        <w:pStyle w:val="Normal"/>
        <w:rPr>
          <w:b/>
          <w:b/>
          <w:color w:val="FF0000"/>
          <w:u w:val="single"/>
        </w:rPr>
      </w:pPr>
      <w:r>
        <w:rPr>
          <w:b/>
          <w:color w:val="FF0000"/>
          <w:u w:val="single"/>
        </w:rPr>
      </w:r>
    </w:p>
    <w:p>
      <w:pPr>
        <w:pStyle w:val="Normal"/>
        <w:rPr>
          <w:u w:val="single"/>
        </w:rPr>
      </w:pPr>
      <w:r>
        <w:rPr>
          <w:u w:val="single"/>
        </w:rPr>
        <w:t>Domain</w:t>
      </w:r>
    </w:p>
    <w:p>
      <w:pPr>
        <w:pStyle w:val="Normal"/>
        <w:rPr/>
      </w:pPr>
      <w:r>
        <w:rPr/>
        <w:t>No changes.</w:t>
      </w:r>
    </w:p>
    <w:p>
      <w:pPr>
        <w:pStyle w:val="Normal"/>
        <w:rPr>
          <w:u w:val="single"/>
        </w:rPr>
      </w:pPr>
      <w:r>
        <w:rPr>
          <w:u w:val="single"/>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b/>
          <w:b/>
        </w:rPr>
      </w:pPr>
      <w:r>
        <w:rPr>
          <w:b/>
        </w:rPr>
        <w:t xml:space="preserve">_MedicationGeneralizationRoleType </w:t>
      </w:r>
      <w:r>
        <w:rPr>
          <w:i/>
          <w:color w:val="000000"/>
        </w:rPr>
        <w:t>Identifies the specific hierarchical relationship between the playing and scoping medications</w:t>
      </w:r>
      <w:r>
        <w:rPr>
          <w:color w:val="000000"/>
        </w:rPr>
        <w:t>.</w:t>
      </w:r>
    </w:p>
    <w:p>
      <w:pPr>
        <w:pStyle w:val="Normal"/>
        <w:ind w:left="1440" w:hanging="0"/>
        <w:rPr/>
      </w:pPr>
      <w:r>
        <w:rPr>
          <w:b/>
        </w:rPr>
        <w:t>Binding</w:t>
      </w:r>
      <w:r>
        <w:rPr/>
        <w:t xml:space="preserve">: MedicationGeneralizationRoleType </w:t>
      </w:r>
      <w:r>
        <w:rPr>
          <w:sz w:val="16"/>
          <w:szCs w:val="16"/>
        </w:rPr>
        <w:t>(2.16.840.1.113883.1.11.19720)</w:t>
      </w:r>
    </w:p>
    <w:p>
      <w:pPr>
        <w:pStyle w:val="Normal"/>
        <w:ind w:left="1440" w:hanging="0"/>
        <w:rPr/>
      </w:pPr>
      <w:r>
        <w:rPr>
          <w:b/>
        </w:rPr>
        <w:t>Context</w:t>
      </w:r>
      <w:r>
        <w:rPr/>
        <w:t>: Representative Realm Binding;</w:t>
      </w:r>
    </w:p>
    <w:p>
      <w:pPr>
        <w:pStyle w:val="Normal"/>
        <w:rPr/>
      </w:pPr>
      <w:r>
        <w:rPr/>
      </w:r>
    </w:p>
    <w:p>
      <w:pPr>
        <w:pStyle w:val="Normal"/>
        <w:rPr>
          <w:u w:val="single"/>
        </w:rPr>
      </w:pPr>
      <w:r>
        <w:rPr>
          <w:u w:val="single"/>
        </w:rPr>
        <w:t>Code Systems</w:t>
      </w:r>
    </w:p>
    <w:p>
      <w:pPr>
        <w:pStyle w:val="Normal"/>
        <w:rPr/>
      </w:pPr>
      <w:r>
        <w:rPr/>
        <w:t>Revise existing definitions and adjust levels, create 2 new code systems</w:t>
      </w:r>
      <w:r>
        <w:rPr>
          <w:rFonts w:cs="Courier New" w:ascii="Courier New" w:hAnsi="Courier New"/>
          <w:sz w:val="16"/>
          <w:szCs w:val="16"/>
        </w:rPr>
        <w:t>.</w:t>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i/>
          <w:i/>
          <w:color w:val="000000"/>
        </w:rPr>
      </w:pPr>
      <w:r>
        <w:rPr>
          <w:b/>
        </w:rPr>
        <w:t>MedicationGeneralizationRoleType</w:t>
      </w:r>
      <w:r>
        <w:rPr>
          <w:i/>
        </w:rPr>
        <w:t xml:space="preserve"> </w:t>
      </w:r>
      <w:r>
        <w:rPr>
          <w:i/>
          <w:color w:val="000000"/>
        </w:rPr>
        <w:t>Identifies the specific hierarchical relationship between the playing and scoping medications.</w:t>
      </w:r>
    </w:p>
    <w:p>
      <w:pPr>
        <w:pStyle w:val="Normal"/>
        <w:ind w:left="1440" w:hanging="0"/>
        <w:rPr>
          <w:i/>
          <w:i/>
          <w:color w:val="000000"/>
        </w:rPr>
      </w:pPr>
      <w:r>
        <w:rPr>
          <w:i/>
          <w:iCs/>
          <w:color w:val="000000"/>
        </w:rPr>
        <w:t>Examples:</w:t>
      </w:r>
      <w:r>
        <w:rPr>
          <w:i/>
          <w:color w:val="000000"/>
        </w:rPr>
        <w:t xml:space="preserve"> Generic, Generic Formulation, Therapeutic Class, etc.</w:t>
      </w:r>
    </w:p>
    <w:p>
      <w:pPr>
        <w:pStyle w:val="Normal"/>
        <w:ind w:left="1440" w:hanging="0"/>
        <w:rPr>
          <w:i/>
          <w:i/>
          <w:color w:val="000000"/>
        </w:rPr>
      </w:pPr>
      <w:r>
        <w:rPr>
          <w:i/>
          <w:color w:val="000000"/>
        </w:rPr>
      </w:r>
    </w:p>
    <w:tbl>
      <w:tblPr>
        <w:tblW w:w="8856" w:type="dxa"/>
        <w:jc w:val="left"/>
        <w:tblInd w:w="-113" w:type="dxa"/>
        <w:tblLayout w:type="fixed"/>
        <w:tblCellMar>
          <w:top w:w="0" w:type="dxa"/>
          <w:left w:w="108" w:type="dxa"/>
          <w:bottom w:w="0" w:type="dxa"/>
          <w:right w:w="108" w:type="dxa"/>
        </w:tblCellMar>
      </w:tblPr>
      <w:tblGrid>
        <w:gridCol w:w="1221"/>
        <w:gridCol w:w="1047"/>
        <w:gridCol w:w="2808"/>
        <w:gridCol w:w="3780"/>
      </w:tblGrid>
      <w:tr>
        <w:trPr/>
        <w:tc>
          <w:tcPr>
            <w:tcW w:w="1221"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7"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80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80"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category (identifies a unique combination of generic ingredients) independent of strength, route and form. Sometimes referred to as "ingredient set".</w:t>
            </w:r>
          </w:p>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r>
          </w:p>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rPr>
              <w:t xml:space="preserve">Relates a manufactured drug product to the non-proprietary (generic) representation of its ingredients  independent of strength, </w:t>
            </w:r>
            <w:r>
              <w:rPr>
                <w:rStyle w:val="CommentReference"/>
                <w:vanish w:val="false"/>
                <w:color w:val="548DD4"/>
              </w:rPr>
              <w:commentReference w:id="0"/>
            </w:r>
            <w:r>
              <w:rPr>
                <w:rFonts w:cs="Arial" w:ascii="Arial" w:hAnsi="Arial"/>
                <w:color w:val="548DD4"/>
                <w:sz w:val="18"/>
                <w:szCs w:val="18"/>
              </w:rPr>
              <w:t xml:space="preserve">and form. </w:t>
              <w:br/>
              <w:t>The scoping entity identifies a unique combination of medicine ingredients; sometimes referred to as "ingredient set".</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formulation category (identifies a unique combination of generic ingredients in a particular form intended for a particular route)</w:t>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and dose form, independent of strength of the ingredients.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in a specific dose form.</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S</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Strength</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strength category (identifies a unique combination of particular strengths of generic ingredients)</w:t>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Relates a manufactured drug product to the  non-proprietary (generic) representation of is ingredients with their strength.</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S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b/>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Strength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strength formulation category (identifies a unique combination of generic ingredients with particular strengths in a particular form intended for a particular route)</w:t>
            </w:r>
          </w:p>
          <w:p>
            <w:pPr>
              <w:pStyle w:val="Normal"/>
              <w:tabs>
                <w:tab w:val="clear" w:pos="720"/>
                <w:tab w:val="center" w:pos="4320" w:leader="none"/>
                <w:tab w:val="right" w:pos="8640" w:leader="none"/>
              </w:tabs>
              <w:rPr>
                <w:rFonts w:ascii="Arial" w:hAnsi="Arial" w:cs="Arial"/>
                <w:strike/>
                <w:color w:val="000000"/>
                <w:sz w:val="18"/>
                <w:szCs w:val="18"/>
                <w:lang w:val="en-GB" w:eastAsia="zh-CN"/>
              </w:rPr>
            </w:pPr>
            <w:r>
              <w:rPr>
                <w:rFonts w:cs="Arial" w:ascii="Arial" w:hAnsi="Arial"/>
                <w:strike/>
                <w:color w:val="000000"/>
                <w:sz w:val="18"/>
                <w:szCs w:val="18"/>
                <w:lang w:val="en-GB" w:eastAsia="zh-CN"/>
              </w:rPr>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with their strength in a specific dose form.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 in a single dose form.</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MGDS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ManufacturedDrugStrength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manufactured strength formulation category (identifies a unique combination of generic ingredients with particular strengths in a particular form intended for a particular route produced by a particular manufacturer, but independent of package size)</w:t>
            </w:r>
          </w:p>
          <w:p>
            <w:pPr>
              <w:pStyle w:val="Normal"/>
              <w:tabs>
                <w:tab w:val="clear" w:pos="720"/>
                <w:tab w:val="center" w:pos="4320" w:leader="none"/>
                <w:tab w:val="right" w:pos="8640" w:leader="none"/>
              </w:tabs>
              <w:rPr>
                <w:rFonts w:ascii="Arial" w:hAnsi="Arial" w:cs="Arial"/>
                <w:strike/>
                <w:color w:val="000000"/>
                <w:sz w:val="18"/>
                <w:szCs w:val="18"/>
                <w:lang w:val="en-GB" w:eastAsia="zh-CN"/>
              </w:rPr>
            </w:pPr>
            <w:r>
              <w:rPr>
                <w:rFonts w:cs="Arial" w:ascii="Arial" w:hAnsi="Arial"/>
                <w:strike/>
                <w:color w:val="000000"/>
                <w:sz w:val="18"/>
                <w:szCs w:val="18"/>
                <w:lang w:val="en-GB" w:eastAsia="zh-CN"/>
              </w:rPr>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with their strength in a specific dose form.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 in a single dose form.</w:t>
            </w:r>
          </w:p>
        </w:tc>
      </w:tr>
    </w:tbl>
    <w:p>
      <w:pPr>
        <w:pStyle w:val="Normal"/>
        <w:rPr/>
      </w:pPr>
      <w:r>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color w:val="548DD4"/>
        </w:rPr>
      </w:pPr>
      <w:r>
        <w:rPr>
          <w:b/>
          <w:color w:val="548DD4"/>
        </w:rPr>
        <w:t>IDMPConceptCodes</w:t>
      </w:r>
      <w:r>
        <w:rPr>
          <w:color w:val="548DD4"/>
        </w:rPr>
        <w:t xml:space="preserve"> </w:t>
      </w:r>
      <w:r>
        <w:rPr>
          <w:i/>
          <w:color w:val="548DD4"/>
        </w:rPr>
        <w:t>Provides a set of values for defining the relationship between different concepts when using the Common Product Model as a vehicle for IDMP model data.</w:t>
      </w:r>
    </w:p>
    <w:p>
      <w:pPr>
        <w:pStyle w:val="Normal"/>
        <w:ind w:left="1440" w:hanging="0"/>
        <w:rPr>
          <w:color w:val="548DD4"/>
        </w:rPr>
      </w:pPr>
      <w:r>
        <w:rPr>
          <w:color w:val="548DD4"/>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IDMPC</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eastAsia="SimSun;宋体" w:cs="Arial" w:ascii="Arial" w:hAnsi="Arial"/>
                <w:color w:val="548DD4"/>
                <w:sz w:val="18"/>
                <w:szCs w:val="18"/>
                <w:lang w:val="en-GB" w:eastAsia="zh-CN"/>
              </w:rPr>
              <w:t>IDMPConcept</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Abstract Concept as a parent for the types of concept found in the IDMP model</w:t>
            </w:r>
          </w:p>
        </w:tc>
      </w:tr>
    </w:tbl>
    <w:p>
      <w:pPr>
        <w:pStyle w:val="Normal"/>
        <w:rPr/>
      </w:pPr>
      <w:r>
        <w:rPr/>
        <w:t>2009-11-19 All codes in pink below withdrawn</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M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t>M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Medicinal Product Identifier</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H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t>Ph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harmaceutical Product Identifier – a series of identifiers provided at different levels of specificity</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color w:val="E5B8B7"/>
                <w:sz w:val="18"/>
                <w:szCs w:val="18"/>
                <w:lang w:val="en-GB" w:eastAsia="zh-CN"/>
              </w:rPr>
              <w:t>Pharmaceutical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The underlying concept of the pharmaceutical product.</w:t>
            </w:r>
          </w:p>
        </w:tc>
      </w:tr>
    </w:tbl>
    <w:p>
      <w:pPr>
        <w:pStyle w:val="Normal"/>
        <w:rPr/>
      </w:pPr>
      <w:r>
        <w:rPr/>
      </w:r>
    </w:p>
    <w:p>
      <w:pPr>
        <w:pStyle w:val="TextBody"/>
        <w:rPr/>
      </w:pPr>
      <w:r>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color w:val="548DD4"/>
        </w:rPr>
      </w:pPr>
      <w:r>
        <w:rPr>
          <w:b/>
          <w:color w:val="548DD4"/>
        </w:rPr>
        <w:t>IDMPConceptTypeCodes</w:t>
      </w:r>
      <w:r>
        <w:rPr>
          <w:color w:val="548DD4"/>
        </w:rPr>
        <w:t xml:space="preserve"> </w:t>
      </w:r>
      <w:r>
        <w:rPr>
          <w:i/>
          <w:color w:val="548DD4"/>
        </w:rPr>
        <w:t>Provides a set of values for defining the type of Pharmaceutical Product that is related to a PhPID.  This in turn determines the type of information that may be conveyed when using the Common Product Model as a vehicle for IDMP model data</w:t>
      </w:r>
      <w:r>
        <w:rPr>
          <w:i/>
        </w:rPr>
        <w:t>.</w:t>
      </w:r>
    </w:p>
    <w:p>
      <w:pPr>
        <w:pStyle w:val="TextBody"/>
        <w:rPr>
          <w:b/>
          <w:b/>
          <w:color w:val="548DD4"/>
        </w:rPr>
      </w:pPr>
      <w:r>
        <w:rPr>
          <w:b/>
          <w:color w:val="548DD4"/>
        </w:rPr>
      </w:r>
    </w:p>
    <w:tbl>
      <w:tblPr>
        <w:tblW w:w="8856" w:type="dxa"/>
        <w:jc w:val="left"/>
        <w:tblInd w:w="-113" w:type="dxa"/>
        <w:tblLayout w:type="fixed"/>
        <w:tblCellMar>
          <w:top w:w="0" w:type="dxa"/>
          <w:left w:w="108" w:type="dxa"/>
          <w:bottom w:w="0" w:type="dxa"/>
          <w:right w:w="108" w:type="dxa"/>
        </w:tblCellMar>
      </w:tblPr>
      <w:tblGrid>
        <w:gridCol w:w="1140"/>
        <w:gridCol w:w="924"/>
        <w:gridCol w:w="3758"/>
        <w:gridCol w:w="3034"/>
      </w:tblGrid>
      <w:tr>
        <w:trPr/>
        <w:tc>
          <w:tcPr>
            <w:tcW w:w="1140"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Code</w:t>
            </w:r>
          </w:p>
        </w:tc>
        <w:tc>
          <w:tcPr>
            <w:tcW w:w="9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Level</w:t>
            </w:r>
          </w:p>
        </w:tc>
        <w:tc>
          <w:tcPr>
            <w:tcW w:w="375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Print Name</w:t>
            </w:r>
          </w:p>
        </w:tc>
        <w:tc>
          <w:tcPr>
            <w:tcW w:w="303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Definition</w:t>
            </w:r>
          </w:p>
        </w:tc>
      </w:tr>
      <w:tr>
        <w:trPr>
          <w:trHeight w:val="1358" w:hRule="atLeast"/>
        </w:trPr>
        <w:tc>
          <w:tcPr>
            <w:tcW w:w="1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IDMPT</w:t>
            </w:r>
          </w:p>
        </w:tc>
        <w:tc>
          <w:tcPr>
            <w:tcW w:w="9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A1</w:t>
            </w:r>
          </w:p>
        </w:tc>
        <w:tc>
          <w:tcPr>
            <w:tcW w:w="375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eastAsia="SimSun;宋体" w:cs="Arial" w:ascii="Arial" w:hAnsi="Arial"/>
                <w:color w:val="548DD4"/>
                <w:sz w:val="18"/>
                <w:szCs w:val="18"/>
                <w:lang w:val="en-GB" w:eastAsia="zh-CN"/>
              </w:rPr>
              <w:t>IDMPType</w:t>
            </w:r>
          </w:p>
        </w:tc>
        <w:tc>
          <w:tcPr>
            <w:tcW w:w="30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Abstract Concept as a parent for the different classes of product that IDMP is concerned with.  These are all products that fall in the domain of regulated products that are intended to promote or improve the health of human or animal subjects</w:t>
            </w:r>
          </w:p>
        </w:tc>
      </w:tr>
    </w:tbl>
    <w:p>
      <w:pPr>
        <w:pStyle w:val="Normal"/>
        <w:rPr/>
      </w:pPr>
      <w:r>
        <w:rPr/>
        <w:t>2009-11-19 All codes in pink below withdrawn</w:t>
      </w:r>
    </w:p>
    <w:tbl>
      <w:tblPr>
        <w:tblW w:w="8856" w:type="dxa"/>
        <w:jc w:val="left"/>
        <w:tblInd w:w="-113" w:type="dxa"/>
        <w:tblLayout w:type="fixed"/>
        <w:tblCellMar>
          <w:top w:w="0" w:type="dxa"/>
          <w:left w:w="108" w:type="dxa"/>
          <w:bottom w:w="0" w:type="dxa"/>
          <w:right w:w="108" w:type="dxa"/>
        </w:tblCellMar>
      </w:tblPr>
      <w:tblGrid>
        <w:gridCol w:w="1140"/>
        <w:gridCol w:w="924"/>
        <w:gridCol w:w="3758"/>
        <w:gridCol w:w="3034"/>
      </w:tblGrid>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CMP</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ChemicalMedicinalProduct</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color w:val="E5B8B7"/>
                <w:sz w:val="18"/>
                <w:szCs w:val="18"/>
                <w:lang w:eastAsia="zh-CN"/>
              </w:rPr>
              <w:t xml:space="preserve">A chemical medicinal product is a medicinal product that contains as ingredients one or more chemical substances(s).  A chemical substance is defined as a substance that has a single molecular structure or a limited number of related chemical structures (mixture).  </w:t>
              <w:br/>
              <w:t>The chemical substance may be naturally occurring or may be synthesised.</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RPP</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RadioPharmaceuticalOrPrecursor</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Definition"/>
              <w:spacing w:before="0" w:after="240"/>
              <w:rPr>
                <w:rFonts w:eastAsia="Times New Roman" w:cs="Arial"/>
                <w:color w:val="E5B8B7"/>
                <w:sz w:val="18"/>
                <w:szCs w:val="18"/>
                <w:lang w:eastAsia="zh-CN"/>
              </w:rPr>
            </w:pPr>
            <w:r>
              <w:rPr>
                <w:rFonts w:cs="Arial"/>
                <w:color w:val="E5B8B7"/>
                <w:sz w:val="18"/>
                <w:szCs w:val="18"/>
                <w:lang w:eastAsia="zh-CN"/>
              </w:rPr>
              <w:t xml:space="preserve">A radio-pharmaceutical medicinal product is a medicinal product which, when ready for use, contains one or more radionuclides (radioactive isotopes    </w:t>
              <w:br/>
              <w:t>A precursor radio-pharmaceutical product is a medicinal product which will undergo some manipulation to become a radio-pharmaceutical medicinal produc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OLIGO</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AntisenseOligonucleotide</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VACC</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Vaccine</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used to produce active immunity by stimulation of antibody production.</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LRGN</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 xml:space="preserve">Allergen </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which is intended to identify or induce a specific acquired alteration in the immunological response to an allergizing agen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IMM</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ImmunoglobulinOrImmunoserum</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used to provide passive immunity .</w:t>
              <w:br/>
              <w:t>Immunoglobulins are usually of human origin, immunosera from materials of animal origin.</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GT</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GeneTherapyMedicinalProduct</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gene therapy medicinal product is defined as a product aimed at the transfer, to be performed either in vivo or ex vivo of a gene (i.e. a piece of nucleic acid), to human/animal cells and its subsequent expression in vivo to give either a prophylactic, diagnostic or therapeutic effec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SCT</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 xml:space="preserve">SomaticCellTherapyMedicinalProduct </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BIO</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S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Biologicals</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biological medicinal product is defined as a product, the active substance of which is a biological substance. A biological substance is a substance that is produced by or extracted from a biological source and that needs for its characterisation and the determination of its quality a combination of physico-chemical-biological testing, together with description of its production process and its control.</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TOX</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Toxin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LB</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AlbuminOrPlasma</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autoSpaceDE w:val="false"/>
              <w:rPr>
                <w:rFonts w:ascii="TimesNewRoman" w:hAnsi="TimesNewRoman" w:eastAsia="SimSun;宋体" w:cs="TimesNewRoman"/>
                <w:color w:val="E5B8B7"/>
                <w:sz w:val="19"/>
                <w:szCs w:val="19"/>
                <w:lang w:val="en-GB" w:eastAsia="zh-CN"/>
              </w:rPr>
            </w:pPr>
            <w:r>
              <w:rPr>
                <w:rFonts w:eastAsia="SimSun;宋体" w:cs="TimesNewRoman" w:ascii="TimesNewRoman" w:hAnsi="TimesNewRoman"/>
                <w:color w:val="E5B8B7"/>
                <w:sz w:val="19"/>
                <w:szCs w:val="19"/>
                <w:lang w:val="en-GB" w:eastAsia="zh-CN"/>
              </w:rPr>
              <w:t>Medicinal products based on blood constituents which are prepared industrially by public or private establishments, such medicinal products including, in particular, albumin, coagulating</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TimesNewRoman" w:ascii="TimesNewRoman" w:hAnsi="TimesNewRoman"/>
                <w:color w:val="E5B8B7"/>
                <w:sz w:val="19"/>
                <w:szCs w:val="19"/>
                <w:lang w:val="en-GB" w:eastAsia="zh-CN"/>
              </w:rPr>
              <w:t>factors and immunoglobulins of human origi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LAS</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PlasmaAndRecombinantCoagulationFactor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HS</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HaematopoieticAgent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R</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Hormone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IMMMOD</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ImmunomodulatorOrImmunostimulant</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ENZ</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Enzyme</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ERB</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 xml:space="preserve">Herbal </w:t>
            </w:r>
          </w:p>
        </w:tc>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MOP</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meopathic</w:t>
            </w:r>
          </w:p>
        </w:tc>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color w:val="E5B8B7"/>
                <w:sz w:val="18"/>
                <w:szCs w:val="18"/>
                <w:lang w:val="en-GB" w:eastAsia="zh-CN"/>
              </w:rPr>
            </w:pPr>
            <w:r>
              <w:rPr>
                <w:rFonts w:cs="Arial" w:ascii="Arial" w:hAnsi="Arial"/>
                <w:color w:val="E5B8B7"/>
                <w:sz w:val="18"/>
                <w:szCs w:val="18"/>
                <w:lang w:val="en-GB"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color w:val="E5B8B7"/>
                <w:sz w:val="18"/>
                <w:szCs w:val="18"/>
                <w:lang w:val="en-GB" w:eastAsia="zh-CN"/>
              </w:rPr>
            </w:pPr>
            <w:r>
              <w:rPr>
                <w:rFonts w:cs="Arial" w:ascii="Arial" w:hAnsi="Arial"/>
                <w:color w:val="E5B8B7"/>
                <w:sz w:val="18"/>
                <w:szCs w:val="18"/>
                <w:lang w:val="en-GB" w:eastAsia="zh-CN"/>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r>
          </w:p>
        </w:tc>
      </w:tr>
    </w:tbl>
    <w:p>
      <w:pPr>
        <w:pStyle w:val="TextBody"/>
        <w:rPr>
          <w:color w:val="548DD4"/>
        </w:rPr>
      </w:pPr>
      <w:r>
        <w:rPr>
          <w:color w:val="548DD4"/>
        </w:rPr>
      </w:r>
    </w:p>
    <w:p>
      <w:pPr>
        <w:pStyle w:val="Normal"/>
        <w:rPr>
          <w:b/>
          <w:b/>
          <w:u w:val="single"/>
        </w:rPr>
      </w:pPr>
      <w:r>
        <w:rPr>
          <w:b/>
          <w:u w:val="single"/>
        </w:rPr>
        <w:t>Value Sets</w:t>
      </w:r>
    </w:p>
    <w:p>
      <w:pPr>
        <w:pStyle w:val="Normal"/>
        <w:rPr/>
      </w:pPr>
      <w:r>
        <w:rPr>
          <w:rFonts w:cs="Courier New" w:ascii="Courier New" w:hAnsi="Courier New"/>
          <w:sz w:val="16"/>
          <w:szCs w:val="16"/>
        </w:rPr>
        <w:t>Revise existing definitions, create 2 new code systems.</w:t>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t>RIM 2.28.2 – Vocabulary 908-20090830</w:t>
      </w:r>
    </w:p>
    <w:p>
      <w:pPr>
        <w:pStyle w:val="Normal"/>
        <w:ind w:left="709" w:hanging="0"/>
        <w:rPr/>
      </w:pPr>
      <w:r>
        <w:rPr/>
        <w:t>c;RoleCode</w:t>
      </w:r>
    </w:p>
    <w:p>
      <w:pPr>
        <w:pStyle w:val="Normal"/>
        <w:ind w:left="1440" w:hanging="0"/>
        <w:rPr>
          <w:color w:val="548DD4"/>
        </w:rPr>
      </w:pPr>
      <w:r>
        <w:rPr/>
        <w:t>v:</w:t>
      </w:r>
      <w:r>
        <w:rPr>
          <w:color w:val="548DD4"/>
        </w:rPr>
        <w:t xml:space="preserve"> IDMPConceptCodes</w:t>
      </w:r>
    </w:p>
    <w:p>
      <w:pPr>
        <w:pStyle w:val="Normal"/>
        <w:ind w:left="2160" w:hanging="0"/>
        <w:rPr>
          <w:color w:val="548DD4"/>
        </w:rPr>
      </w:pPr>
      <w:r>
        <w:rPr/>
        <w:t>c:</w:t>
      </w:r>
      <w:r>
        <w:rPr>
          <w:color w:val="548DD4"/>
        </w:rPr>
        <w:t xml:space="preserve"> IDMPConceptCodes</w:t>
      </w:r>
    </w:p>
    <w:p>
      <w:pPr>
        <w:pStyle w:val="Normal"/>
        <w:ind w:left="2880" w:hanging="0"/>
        <w:rPr>
          <w:color w:val="548DD4"/>
        </w:rPr>
      </w:pPr>
      <w:r>
        <w:rPr>
          <w:b/>
          <w:color w:val="548DD4"/>
        </w:rPr>
        <w:t>…</w:t>
      </w:r>
    </w:p>
    <w:p>
      <w:pPr>
        <w:pStyle w:val="Normal"/>
        <w:ind w:left="1440" w:hanging="0"/>
        <w:rPr>
          <w:color w:val="548DD4"/>
        </w:rPr>
      </w:pPr>
      <w:r>
        <w:rPr/>
        <w:t>v:</w:t>
      </w:r>
      <w:r>
        <w:rPr>
          <w:color w:val="548DD4"/>
        </w:rPr>
        <w:t xml:space="preserve"> IDMPConceptTypeCodes</w:t>
      </w:r>
    </w:p>
    <w:p>
      <w:pPr>
        <w:pStyle w:val="Normal"/>
        <w:ind w:left="2160" w:hanging="0"/>
        <w:rPr>
          <w:color w:val="548DD4"/>
        </w:rPr>
      </w:pPr>
      <w:r>
        <w:rPr/>
        <w:t>c:</w:t>
      </w:r>
      <w:r>
        <w:rPr>
          <w:color w:val="548DD4"/>
        </w:rPr>
        <w:t xml:space="preserve"> IDMPConceptTypeCodes</w:t>
      </w:r>
    </w:p>
    <w:p>
      <w:pPr>
        <w:pStyle w:val="Normal"/>
        <w:ind w:left="2880" w:hanging="0"/>
        <w:rPr>
          <w:color w:val="548DD4"/>
        </w:rPr>
      </w:pPr>
      <w:r>
        <w:rPr>
          <w:b/>
          <w:color w:val="548DD4"/>
        </w:rPr>
        <w:t>…</w:t>
      </w:r>
    </w:p>
    <w:p>
      <w:pPr>
        <w:pStyle w:val="Normal"/>
        <w:ind w:left="1440" w:hanging="0"/>
        <w:rPr>
          <w:color w:val="548DD4"/>
        </w:rPr>
      </w:pPr>
      <w:r>
        <w:rPr>
          <w:color w:val="548DD4"/>
        </w:rPr>
      </w:r>
    </w:p>
    <w:p>
      <w:pPr>
        <w:pStyle w:val="Normal"/>
        <w:ind w:left="709" w:hanging="0"/>
        <w:rPr/>
      </w:pPr>
      <w:r>
        <w:rPr/>
        <w:t>c;RoleCode</w:t>
      </w:r>
    </w:p>
    <w:p>
      <w:pPr>
        <w:pStyle w:val="Normal"/>
        <w:ind w:left="1440" w:hanging="0"/>
        <w:rPr/>
      </w:pPr>
      <w:r>
        <w:rPr/>
        <w:t>v:MedicationGeneralisationRoleType</w:t>
      </w:r>
    </w:p>
    <w:p>
      <w:pPr>
        <w:pStyle w:val="Normal"/>
        <w:ind w:left="1440" w:hanging="0"/>
        <w:rPr/>
      </w:pPr>
      <w:r>
        <w:rPr/>
        <w:t>union with</w:t>
      </w:r>
    </w:p>
    <w:p>
      <w:pPr>
        <w:pStyle w:val="Normal"/>
        <w:ind w:left="2160" w:hanging="0"/>
        <w:rPr/>
      </w:pPr>
      <w:r>
        <w:rPr/>
        <w:t>_MedicationGeneralisationRoleType (21517)</w:t>
      </w:r>
    </w:p>
    <w:p>
      <w:pPr>
        <w:pStyle w:val="Normal"/>
        <w:ind w:left="1440" w:hanging="0"/>
        <w:rPr>
          <w:color w:val="548DD4"/>
        </w:rPr>
      </w:pPr>
      <w:r>
        <w:rPr>
          <w:color w:val="548DD4"/>
        </w:rPr>
        <w:t>union with</w:t>
      </w:r>
    </w:p>
    <w:p>
      <w:pPr>
        <w:pStyle w:val="Normal"/>
        <w:ind w:left="2160" w:hanging="0"/>
        <w:rPr>
          <w:color w:val="548DD4"/>
        </w:rPr>
      </w:pPr>
      <w:r>
        <w:rPr>
          <w:color w:val="548DD4"/>
        </w:rPr>
        <w:t>v:IDMPConceptCodes</w:t>
      </w:r>
    </w:p>
    <w:p>
      <w:pPr>
        <w:pStyle w:val="Normal"/>
        <w:ind w:left="1440" w:hanging="0"/>
        <w:rPr>
          <w:color w:val="548DD4"/>
        </w:rPr>
      </w:pPr>
      <w:r>
        <w:rPr>
          <w:color w:val="548DD4"/>
        </w:rPr>
        <w:t>union with</w:t>
      </w:r>
    </w:p>
    <w:p>
      <w:pPr>
        <w:pStyle w:val="Normal"/>
        <w:ind w:left="2160" w:hanging="0"/>
        <w:rPr>
          <w:color w:val="548DD4"/>
        </w:rPr>
      </w:pPr>
      <w:r>
        <w:rPr>
          <w:color w:val="548DD4"/>
        </w:rPr>
        <w:t>v:IDMPConceptTypeCodes</w:t>
      </w:r>
    </w:p>
    <w:p>
      <w:pPr>
        <w:pStyle w:val="TextBody"/>
        <w:rPr>
          <w:color w:val="548DD4"/>
        </w:rPr>
      </w:pPr>
      <w:r>
        <w:rPr>
          <w:color w:val="548DD4"/>
        </w:rPr>
      </w:r>
    </w:p>
    <w:p>
      <w:pPr>
        <w:pStyle w:val="TextBody"/>
        <w:rPr>
          <w:b/>
          <w:b/>
          <w:bCs/>
          <w:color w:val="548DD4"/>
          <w:sz w:val="22"/>
          <w:u w:val="single"/>
        </w:rPr>
      </w:pPr>
      <w:r>
        <w:rPr>
          <w:b/>
          <w:bCs/>
          <w:color w:val="548DD4"/>
          <w:sz w:val="22"/>
          <w:u w:val="single"/>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7" w:name="__Fieldmark__4_2262698959"/>
      <w:bookmarkStart w:id="18" w:name="__Fieldmark__4_2262698959"/>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262698959"/>
      <w:bookmarkStart w:id="20" w:name="__Fieldmark__5_2262698959"/>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262698959"/>
      <w:bookmarkStart w:id="22" w:name="__Fieldmark__6_2262698959"/>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262698959"/>
      <w:bookmarkStart w:id="24" w:name="__Fieldmark__7_2262698959"/>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262698959"/>
      <w:bookmarkStart w:id="26" w:name="__Fieldmark__8_2262698959"/>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262698959"/>
      <w:bookmarkStart w:id="28" w:name="__Fieldmark__9_2262698959"/>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262698959"/>
      <w:bookmarkStart w:id="30" w:name="__Fieldmark__10_2262698959"/>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262698959"/>
      <w:bookmarkStart w:id="32" w:name="__Fieldmark__11_2262698959"/>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262698959"/>
      <w:bookmarkStart w:id="34" w:name="__Fieldmark__12_2262698959"/>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262698959"/>
      <w:bookmarkStart w:id="36" w:name="__Fieldmark__13_2262698959"/>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4_2262698959"/>
      <w:bookmarkStart w:id="38" w:name="__Fieldmark__14_2262698959"/>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262698959"/>
      <w:bookmarkStart w:id="40" w:name="__Fieldmark__15_2262698959"/>
      <w:bookmarkEnd w:id="4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6_2262698959"/>
      <w:bookmarkStart w:id="42" w:name="__Fieldmark__16_2262698959"/>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262698959"/>
      <w:bookmarkStart w:id="44" w:name="__Fieldmark__17_2262698959"/>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262698959"/>
      <w:bookmarkStart w:id="46" w:name="__Fieldmark__18_2262698959"/>
      <w:bookmarkEnd w:id="46"/>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7" w:name="__Fieldmark__19_2262698959"/>
      <w:bookmarkStart w:id="48" w:name="__Fieldmark__19_2262698959"/>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262698959"/>
      <w:bookmarkStart w:id="50" w:name="__Fieldmark__20_2262698959"/>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262698959"/>
      <w:bookmarkStart w:id="52" w:name="__Fieldmark__21_2262698959"/>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262698959"/>
      <w:bookmarkStart w:id="54" w:name="__Fieldmark__22_2262698959"/>
      <w:bookmarkEnd w:id="5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5" w:name="__Fieldmark__23_2262698959"/>
      <w:bookmarkStart w:id="56" w:name="__Fieldmark__23_2262698959"/>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7" w:name="__Fieldmark__24_2262698959"/>
      <w:bookmarkStart w:id="58" w:name="__Fieldmark__24_2262698959"/>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262698959"/>
      <w:bookmarkStart w:id="60" w:name="__Fieldmark__25_2262698959"/>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262698959"/>
      <w:bookmarkStart w:id="62" w:name="__Fieldmark__26_2262698959"/>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
            <w:enabled/>
            <w:calcOnExit w:val="0"/>
            <w:checkBox>
              <w:sizeAuto/>
            </w:checkBox>
          </w:ffData>
        </w:fldChar>
      </w:r>
      <w:r>
        <w:rPr/>
        <w:instrText xml:space="preserve"> FORMCHECKBOX </w:instrText>
      </w:r>
      <w:r>
        <w:rPr/>
        <w:fldChar w:fldCharType="separate"/>
      </w:r>
      <w:bookmarkStart w:id="63" w:name="__Fieldmark__27_2262698959"/>
      <w:bookmarkStart w:id="64" w:name="__Fieldmark__27_2262698959"/>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262698959"/>
      <w:bookmarkStart w:id="66" w:name="__Fieldmark__28_2262698959"/>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262698959"/>
      <w:bookmarkStart w:id="68" w:name="__Fieldmark__29_2262698959"/>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69" w:name="__Fieldmark__30_2262698959"/>
      <w:bookmarkStart w:id="70" w:name="__Fieldmark__30_2262698959"/>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262698959"/>
      <w:bookmarkStart w:id="72" w:name="__Fieldmark__31_2262698959"/>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262698959"/>
      <w:bookmarkStart w:id="74" w:name="__Fieldmark__32_2262698959"/>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5" w:name="__Fieldmark__33_2262698959"/>
      <w:bookmarkStart w:id="76" w:name="__Fieldmark__33_2262698959"/>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262698959"/>
      <w:bookmarkStart w:id="78" w:name="__Fieldmark__34_2262698959"/>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262698959"/>
      <w:bookmarkStart w:id="80" w:name="__Fieldmark__35_2262698959"/>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1" w:name="__Fieldmark__36_2262698959"/>
      <w:bookmarkStart w:id="82" w:name="__Fieldmark__36_2262698959"/>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262698959"/>
      <w:bookmarkStart w:id="84" w:name="__Fieldmark__37_2262698959"/>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262698959"/>
      <w:bookmarkStart w:id="86" w:name="__Fieldmark__38_2262698959"/>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7" w:name="__Fieldmark__39_2262698959"/>
      <w:bookmarkStart w:id="88" w:name="__Fieldmark__39_2262698959"/>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262698959"/>
      <w:bookmarkStart w:id="90" w:name="__Fieldmark__40_2262698959"/>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262698959"/>
      <w:bookmarkStart w:id="92" w:name="__Fieldmark__41_2262698959"/>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3" w:name="__Fieldmark__42_2262698959"/>
      <w:bookmarkStart w:id="94" w:name="__Fieldmark__42_2262698959"/>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262698959"/>
      <w:bookmarkStart w:id="96" w:name="__Fieldmark__43_2262698959"/>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262698959"/>
      <w:bookmarkStart w:id="98" w:name="__Fieldmark__44_2262698959"/>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262698959"/>
      <w:bookmarkStart w:id="100" w:name="__Fieldmark__45_2262698959"/>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46_2262698959"/>
      <w:bookmarkStart w:id="102" w:name="__Fieldmark__46_2262698959"/>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262698959"/>
      <w:bookmarkStart w:id="104" w:name="__Fieldmark__47_2262698959"/>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262698959"/>
      <w:bookmarkStart w:id="106" w:name="__Fieldmark__48_2262698959"/>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262698959"/>
      <w:bookmarkStart w:id="108" w:name="__Fieldmark__49_2262698959"/>
      <w:bookmarkEnd w:id="108"/>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0_2262698959"/>
      <w:bookmarkStart w:id="110" w:name="__Fieldmark__50_2262698959"/>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262698959"/>
      <w:bookmarkStart w:id="112" w:name="__Fieldmark__51_2262698959"/>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262698959"/>
      <w:bookmarkStart w:id="114" w:name="__Fieldmark__52_2262698959"/>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262698959"/>
      <w:bookmarkStart w:id="116" w:name="__Fieldmark__53_2262698959"/>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262698959"/>
      <w:bookmarkStart w:id="118" w:name="__Fieldmark__54_2262698959"/>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2262698959"/>
      <w:bookmarkStart w:id="120" w:name="__Fieldmark__55_2262698959"/>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262698959"/>
      <w:bookmarkStart w:id="122" w:name="__Fieldmark__56_2262698959"/>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262698959"/>
      <w:bookmarkStart w:id="124" w:name="__Fieldmark__57_2262698959"/>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2262698959"/>
      <w:bookmarkStart w:id="126" w:name="__Fieldmark__58_2262698959"/>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2262698959"/>
      <w:bookmarkStart w:id="128" w:name="__Fieldmark__59_2262698959"/>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262698959"/>
      <w:bookmarkStart w:id="130" w:name="__Fieldmark__60_2262698959"/>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262698959"/>
      <w:bookmarkStart w:id="132" w:name="__Fieldmark__61_2262698959"/>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3" w:name="__Fieldmark__62_2262698959"/>
      <w:bookmarkStart w:id="134" w:name="__Fieldmark__62_2262698959"/>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262698959"/>
      <w:bookmarkStart w:id="136" w:name="__Fieldmark__63_2262698959"/>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262698959"/>
      <w:bookmarkStart w:id="138" w:name="__Fieldmark__64_2262698959"/>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262698959"/>
      <w:bookmarkStart w:id="140" w:name="__Fieldmark__65_2262698959"/>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262698959"/>
      <w:bookmarkStart w:id="142" w:name="__Fieldmark__66_2262698959"/>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2262698959"/>
      <w:bookmarkStart w:id="144" w:name="__Fieldmark__67_2262698959"/>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5" w:name="__Fieldmark__68_2262698959"/>
      <w:bookmarkStart w:id="146" w:name="__Fieldmark__68_2262698959"/>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262698959"/>
      <w:bookmarkStart w:id="148" w:name="__Fieldmark__69_2262698959"/>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262698959"/>
      <w:bookmarkStart w:id="150" w:name="__Fieldmark__70_2262698959"/>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1" w:name="__Fieldmark__71_2262698959"/>
      <w:bookmarkStart w:id="152" w:name="__Fieldmark__71_2262698959"/>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262698959"/>
      <w:bookmarkStart w:id="154" w:name="__Fieldmark__72_2262698959"/>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262698959"/>
      <w:bookmarkStart w:id="156" w:name="__Fieldmark__73_2262698959"/>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74_2262698959"/>
      <w:bookmarkStart w:id="158" w:name="__Fieldmark__74_2262698959"/>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262698959"/>
      <w:bookmarkStart w:id="160" w:name="__Fieldmark__75_2262698959"/>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262698959"/>
      <w:bookmarkStart w:id="162" w:name="__Fieldmark__76_2262698959"/>
      <w:bookmarkEnd w:id="162"/>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3" w:name="__Fieldmark__77_2262698959"/>
      <w:bookmarkStart w:id="164" w:name="__Fieldmark__77_2262698959"/>
      <w:bookmarkEnd w:id="164"/>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262698959"/>
      <w:bookmarkStart w:id="166" w:name="__Fieldmark__78_2262698959"/>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262698959"/>
      <w:bookmarkStart w:id="168" w:name="__Fieldmark__79_2262698959"/>
      <w:bookmarkEnd w:id="16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69" w:name="__Fieldmark__80_2262698959"/>
      <w:bookmarkStart w:id="170" w:name="__Fieldmark__80_2262698959"/>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262698959"/>
      <w:bookmarkStart w:id="172" w:name="__Fieldmark__81_2262698959"/>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262698959"/>
      <w:bookmarkStart w:id="174" w:name="__Fieldmark__82_2262698959"/>
      <w:bookmarkEnd w:id="17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5" w:name="__Fieldmark__83_2262698959"/>
      <w:bookmarkStart w:id="176" w:name="__Fieldmark__83_2262698959"/>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262698959"/>
      <w:bookmarkStart w:id="178" w:name="__Fieldmark__84_2262698959"/>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262698959"/>
      <w:bookmarkStart w:id="180" w:name="__Fieldmark__85_2262698959"/>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262698959"/>
      <w:bookmarkStart w:id="182" w:name="__Fieldmark__86_2262698959"/>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262698959"/>
      <w:bookmarkStart w:id="184" w:name="__Fieldmark__87_2262698959"/>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262698959"/>
      <w:bookmarkStart w:id="186" w:name="__Fieldmark__88_2262698959"/>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262698959"/>
      <w:bookmarkStart w:id="188" w:name="__Fieldmark__89_2262698959"/>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9" w:name="__Fieldmark__90_2262698959"/>
      <w:bookmarkStart w:id="190" w:name="__Fieldmark__90_2262698959"/>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262698959"/>
      <w:bookmarkStart w:id="192" w:name="__Fieldmark__91_2262698959"/>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262698959"/>
      <w:bookmarkStart w:id="194" w:name="__Fieldmark__92_2262698959"/>
      <w:bookmarkEnd w:id="1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93_2262698959"/>
      <w:bookmarkStart w:id="196" w:name="__Fieldmark__93_2262698959"/>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262698959"/>
      <w:bookmarkStart w:id="198" w:name="__Fieldmark__94_2262698959"/>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262698959"/>
      <w:bookmarkStart w:id="200" w:name="__Fieldmark__95_2262698959"/>
      <w:bookmarkEnd w:id="20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1" w:name="__Fieldmark__96_2262698959"/>
      <w:bookmarkStart w:id="202" w:name="__Fieldmark__96_2262698959"/>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262698959"/>
      <w:bookmarkStart w:id="204" w:name="__Fieldmark__97_2262698959"/>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262698959"/>
      <w:bookmarkStart w:id="206" w:name="__Fieldmark__98_2262698959"/>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2262698959"/>
      <w:bookmarkStart w:id="208" w:name="__Fieldmark__99_2262698959"/>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2262698959"/>
      <w:bookmarkStart w:id="210" w:name="__Fieldmark__100_2262698959"/>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1" w:name="__Fieldmark__101_2262698959"/>
      <w:bookmarkStart w:id="212" w:name="__Fieldmark__101_2262698959"/>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262698959"/>
      <w:bookmarkStart w:id="214" w:name="__Fieldmark__102_2262698959"/>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2262698959"/>
      <w:bookmarkStart w:id="216" w:name="__Fieldmark__103_2262698959"/>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262698959"/>
      <w:bookmarkStart w:id="218" w:name="__Fieldmark__104_2262698959"/>
      <w:bookmarkEnd w:id="218"/>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2262698959"/>
      <w:bookmarkStart w:id="220" w:name="__Fieldmark__105_2262698959"/>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262698959"/>
      <w:bookmarkStart w:id="222" w:name="__Fieldmark__106_2262698959"/>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262698959"/>
      <w:bookmarkStart w:id="224" w:name="__Fieldmark__107_2262698959"/>
      <w:bookmarkEnd w:id="22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5" w:name="__Fieldmark__108_2262698959"/>
      <w:bookmarkStart w:id="226" w:name="__Fieldmark__108_2262698959"/>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262698959"/>
      <w:bookmarkStart w:id="228" w:name="__Fieldmark__109_2262698959"/>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2262698959"/>
      <w:bookmarkStart w:id="230" w:name="__Fieldmark__110_2262698959"/>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262698959"/>
      <w:bookmarkStart w:id="232" w:name="__Fieldmark__111_2262698959"/>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262698959"/>
      <w:bookmarkStart w:id="234" w:name="__Fieldmark__112_2262698959"/>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5" w:name="__Fieldmark__113_2262698959"/>
      <w:bookmarkStart w:id="236" w:name="__Fieldmark__113_2262698959"/>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262698959"/>
      <w:bookmarkStart w:id="238" w:name="__Fieldmark__114_2262698959"/>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2262698959"/>
      <w:bookmarkStart w:id="240" w:name="__Fieldmark__115_2262698959"/>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2262698959"/>
      <w:bookmarkStart w:id="244" w:name="__Fieldmark__116_2262698959"/>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262698959"/>
      <w:bookmarkStart w:id="246" w:name="__Fieldmark__117_2262698959"/>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262698959"/>
      <w:bookmarkStart w:id="248" w:name="__Fieldmark__118_2262698959"/>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2262698959"/>
      <w:bookmarkStart w:id="250" w:name="__Fieldmark__119_2262698959"/>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262698959"/>
      <w:bookmarkStart w:id="252" w:name="__Fieldmark__120_2262698959"/>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262698959"/>
      <w:bookmarkStart w:id="254" w:name="__Fieldmark__121_2262698959"/>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262698959"/>
      <w:bookmarkStart w:id="256" w:name="__Fieldmark__122_2262698959"/>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262698959"/>
      <w:bookmarkStart w:id="258" w:name="__Fieldmark__123_2262698959"/>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262698959"/>
      <w:bookmarkStart w:id="260" w:name="__Fieldmark__124_2262698959"/>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5_2262698959"/>
      <w:bookmarkStart w:id="262" w:name="__Fieldmark__125_2262698959"/>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262698959"/>
      <w:bookmarkStart w:id="264" w:name="__Fieldmark__126_2262698959"/>
      <w:bookmarkEnd w:id="26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5" w:name="__Fieldmark__127_2262698959"/>
      <w:bookmarkStart w:id="266" w:name="__Fieldmark__127_2262698959"/>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262698959"/>
      <w:bookmarkStart w:id="268" w:name="__Fieldmark__128_2262698959"/>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9" w:name="__Fieldmark__129_2262698959"/>
      <w:bookmarkStart w:id="270" w:name="__Fieldmark__129_2262698959"/>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262698959"/>
      <w:bookmarkStart w:id="272" w:name="__Fieldmark__130_2262698959"/>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262698959"/>
      <w:bookmarkStart w:id="274" w:name="__Fieldmark__131_2262698959"/>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5" w:name="__Fieldmark__132_2262698959"/>
      <w:bookmarkStart w:id="276" w:name="__Fieldmark__132_2262698959"/>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262698959"/>
      <w:bookmarkStart w:id="278" w:name="__Fieldmark__133_2262698959"/>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262698959"/>
      <w:bookmarkStart w:id="280" w:name="__Fieldmark__134_2262698959"/>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1" w:name="__Fieldmark__135_2262698959"/>
      <w:bookmarkStart w:id="282" w:name="__Fieldmark__135_2262698959"/>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262698959"/>
      <w:bookmarkStart w:id="284" w:name="__Fieldmark__136_2262698959"/>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262698959"/>
      <w:bookmarkStart w:id="286" w:name="__Fieldmark__137_2262698959"/>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8_2262698959"/>
      <w:bookmarkStart w:id="288" w:name="__Fieldmark__138_2262698959"/>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2262698959"/>
      <w:bookmarkStart w:id="290" w:name="__Fieldmark__139_2262698959"/>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262698959"/>
      <w:bookmarkStart w:id="292" w:name="__Fieldmark__140_2262698959"/>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262698959"/>
      <w:bookmarkStart w:id="294" w:name="__Fieldmark__141_2262698959"/>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262698959"/>
      <w:bookmarkStart w:id="296" w:name="__Fieldmark__142_2262698959"/>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262698959"/>
      <w:bookmarkStart w:id="298" w:name="__Fieldmark__143_2262698959"/>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262698959"/>
      <w:bookmarkStart w:id="300" w:name="__Fieldmark__144_2262698959"/>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1" w:name="__Fieldmark__145_2262698959"/>
      <w:bookmarkStart w:id="302" w:name="__Fieldmark__145_2262698959"/>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262698959"/>
      <w:bookmarkStart w:id="304" w:name="__Fieldmark__146_2262698959"/>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262698959"/>
      <w:bookmarkStart w:id="306" w:name="__Fieldmark__147_2262698959"/>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48_2262698959"/>
      <w:bookmarkStart w:id="308" w:name="__Fieldmark__148_2262698959"/>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262698959"/>
      <w:bookmarkStart w:id="310" w:name="__Fieldmark__149_2262698959"/>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262698959"/>
      <w:bookmarkStart w:id="312" w:name="__Fieldmark__150_2262698959"/>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3" w:name="__Fieldmark__151_2262698959"/>
      <w:bookmarkStart w:id="314" w:name="__Fieldmark__151_2262698959"/>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262698959"/>
      <w:bookmarkStart w:id="316" w:name="__Fieldmark__152_2262698959"/>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262698959"/>
      <w:bookmarkStart w:id="318" w:name="__Fieldmark__153_2262698959"/>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9" w:name="__Fieldmark__154_2262698959"/>
      <w:bookmarkStart w:id="320" w:name="__Fieldmark__154_2262698959"/>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262698959"/>
      <w:bookmarkStart w:id="322" w:name="__Fieldmark__155_2262698959"/>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262698959"/>
      <w:bookmarkStart w:id="324" w:name="__Fieldmark__156_2262698959"/>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262698959"/>
      <w:bookmarkStart w:id="326" w:name="__Fieldmark__157_2262698959"/>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262698959"/>
      <w:bookmarkStart w:id="328" w:name="__Fieldmark__158_2262698959"/>
      <w:bookmarkEnd w:id="32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9" w:name="__Fieldmark__159_2262698959"/>
      <w:bookmarkStart w:id="330" w:name="__Fieldmark__159_2262698959"/>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262698959"/>
      <w:bookmarkStart w:id="332" w:name="__Fieldmark__160_2262698959"/>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262698959"/>
      <w:bookmarkStart w:id="334" w:name="__Fieldmark__161_2262698959"/>
      <w:bookmarkEnd w:id="33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2262698959"/>
      <w:bookmarkStart w:id="336" w:name="__Fieldmark__162_2262698959"/>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7" w:name="__Fieldmark__163_2262698959"/>
      <w:bookmarkStart w:id="338" w:name="__Fieldmark__163_2262698959"/>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262698959"/>
      <w:bookmarkStart w:id="340" w:name="__Fieldmark__164_2262698959"/>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262698959"/>
      <w:bookmarkStart w:id="342" w:name="__Fieldmark__165_2262698959"/>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262698959"/>
      <w:bookmarkStart w:id="344" w:name="__Fieldmark__166_2262698959"/>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262698959"/>
      <w:bookmarkStart w:id="346" w:name="__Fieldmark__167_2262698959"/>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262698959"/>
      <w:bookmarkStart w:id="348" w:name="__Fieldmark__168_2262698959"/>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262698959"/>
      <w:bookmarkStart w:id="350" w:name="__Fieldmark__169_2262698959"/>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262698959"/>
      <w:bookmarkStart w:id="352" w:name="__Fieldmark__170_2262698959"/>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262698959"/>
      <w:bookmarkStart w:id="354" w:name="__Fieldmark__171_2262698959"/>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262698959"/>
      <w:bookmarkStart w:id="356" w:name="__Fieldmark__172_2262698959"/>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262698959"/>
      <w:bookmarkStart w:id="358" w:name="__Fieldmark__173_2262698959"/>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262698959"/>
      <w:bookmarkStart w:id="360" w:name="__Fieldmark__174_2262698959"/>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262698959"/>
      <w:bookmarkStart w:id="362" w:name="__Fieldmark__175_2262698959"/>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262698959"/>
      <w:bookmarkStart w:id="364" w:name="__Fieldmark__176_2262698959"/>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262698959"/>
      <w:bookmarkStart w:id="366" w:name="__Fieldmark__177_2262698959"/>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262698959"/>
      <w:bookmarkStart w:id="368" w:name="__Fieldmark__178_2262698959"/>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9" w:name="__Fieldmark__179_2262698959"/>
      <w:bookmarkStart w:id="370" w:name="__Fieldmark__179_2262698959"/>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1" w:name="__Fieldmark__180_2262698959"/>
      <w:bookmarkStart w:id="372" w:name="__Fieldmark__180_2262698959"/>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262698959"/>
      <w:bookmarkStart w:id="374" w:name="__Fieldmark__181_2262698959"/>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262698959"/>
      <w:bookmarkStart w:id="376" w:name="__Fieldmark__182_2262698959"/>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2262698959"/>
      <w:bookmarkStart w:id="378" w:name="__Fieldmark__183_2262698959"/>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262698959"/>
      <w:bookmarkStart w:id="380" w:name="__Fieldmark__184_2262698959"/>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262698959"/>
      <w:bookmarkStart w:id="382" w:name="__Fieldmark__185_2262698959"/>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262698959"/>
      <w:bookmarkStart w:id="384" w:name="__Fieldmark__186_2262698959"/>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262698959"/>
      <w:bookmarkStart w:id="386" w:name="__Fieldmark__187_2262698959"/>
      <w:bookmarkEnd w:id="38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7" w:name="__Fieldmark__188_2262698959"/>
      <w:bookmarkStart w:id="388" w:name="__Fieldmark__188_2262698959"/>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262698959"/>
      <w:bookmarkStart w:id="390" w:name="__Fieldmark__189_2262698959"/>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262698959"/>
      <w:bookmarkStart w:id="392" w:name="__Fieldmark__190_2262698959"/>
      <w:bookmarkEnd w:id="39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3" w:name="__Fieldmark__191_2262698959"/>
      <w:bookmarkStart w:id="394" w:name="__Fieldmark__191_2262698959"/>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5" w:name="__Fieldmark__192_2262698959"/>
      <w:bookmarkStart w:id="396" w:name="__Fieldmark__192_2262698959"/>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262698959"/>
      <w:bookmarkStart w:id="398" w:name="__Fieldmark__193_2262698959"/>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262698959"/>
      <w:bookmarkStart w:id="400" w:name="__Fieldmark__194_2262698959"/>
      <w:bookmarkEnd w:id="400"/>
      <w:r>
        <w:rPr/>
      </w:r>
      <w:r>
        <w:rPr/>
        <w:fldChar w:fldCharType="end"/>
      </w:r>
      <w:r>
        <w:rPr/>
        <w:t xml:space="preserve"> - N/A)</w:t>
      </w:r>
    </w:p>
    <w:p>
      <w:pPr>
        <w:pStyle w:val="Heading2"/>
        <w:rPr/>
      </w:pPr>
      <w:r>
        <w:rPr/>
        <w:t>Explanation for N/A Items</w:t>
      </w:r>
    </w:p>
    <w:p>
      <w:pPr>
        <w:pStyle w:val="Normal"/>
        <w:rPr/>
      </w:pPr>
      <w:r>
        <w:rPr/>
        <w:t>Don’t apply</w:t>
      </w:r>
    </w:p>
    <w:p>
      <w:pPr>
        <w:pStyle w:val="Normal"/>
        <w:rPr/>
      </w:pPr>
      <w:r>
        <w:rPr/>
      </w:r>
    </w:p>
    <w:p>
      <w:pPr>
        <w:pStyle w:val="ListParagraph"/>
        <w:numPr>
          <w:ilvl w:val="0"/>
          <w:numId w:val="3"/>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401" w:name="__Fieldmark__195_2262698959"/>
      <w:bookmarkStart w:id="402" w:name="__Fieldmark__195_2262698959"/>
      <w:bookmarkEnd w:id="4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6_2262698959"/>
      <w:bookmarkStart w:id="404" w:name="__Fieldmark__196_2262698959"/>
      <w:bookmarkEnd w:id="4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405" w:name="__Fieldmark__197_2262698959"/>
      <w:bookmarkStart w:id="406" w:name="__Fieldmark__197_2262698959"/>
      <w:bookmarkEnd w:id="406"/>
      <w:r>
        <w:rPr/>
      </w:r>
      <w:r>
        <w:rPr/>
        <w:fldChar w:fldCharType="end"/>
      </w:r>
      <w:r>
        <w:rPr/>
        <w:t xml:space="preserve"> - N/A)</w:t>
      </w:r>
    </w:p>
    <w:p>
      <w:pPr>
        <w:pStyle w:val="ListParagraph"/>
        <w:numPr>
          <w:ilvl w:val="1"/>
          <w:numId w:val="3"/>
        </w:numPr>
        <w:rPr/>
      </w:pPr>
      <w:r>
        <w:rPr/>
        <w:t>…</w:t>
      </w:r>
    </w:p>
    <w:p>
      <w:pPr>
        <w:pStyle w:val="ListParagraph"/>
        <w:numPr>
          <w:ilvl w:val="1"/>
          <w:numId w:val="3"/>
        </w:numPr>
        <w:rPr/>
      </w:pPr>
      <w:commentRangeStart w:id="1"/>
      <w:r>
        <w:rPr/>
        <w:t>RoleCode: conceptStatusQualifier</w:t>
      </w:r>
      <w:commentRangeEnd w:id="1"/>
      <w:r>
        <w:commentReference w:id="1"/>
      </w:r>
      <w:r>
        <w:rPr>
          <w:rStyle w:val="CommentReference"/>
          <w:vanish w:val="false"/>
        </w:rPr>
      </w:r>
    </w:p>
    <w:p>
      <w:pPr>
        <w:pStyle w:val="Normal"/>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w:date="2009-11-01T19:08:00Z" w:initials="JMJ">
    <w:p>
      <w:r>
        <w:rPr>
          <w:rFonts w:ascii="Times New Roman" w:hAnsi="Times New Roman" w:eastAsia="Times New Roman" w:cs="Times New Roman"/>
          <w:color w:val="auto"/>
          <w:sz w:val="20"/>
          <w:szCs w:val="20"/>
          <w:lang w:eastAsia="en-US" w:val="en-US" w:bidi="ar-SA"/>
        </w:rPr>
        <w:t>Route should not be mentioned here – it is not an attribute of a medicine entity in the model</w:t>
      </w:r>
    </w:p>
  </w:comment>
  <w:comment w:id="1" w:author="Hugh Glover" w:date="2009-11-01T12:52:00Z" w:initials="HG">
    <w:p>
      <w:r>
        <w:rPr>
          <w:rFonts w:ascii="Times New Roman" w:hAnsi="Times New Roman" w:eastAsia="Times New Roman" w:cs="Times New Roman"/>
          <w:color w:val="auto"/>
          <w:sz w:val="20"/>
          <w:szCs w:val="20"/>
          <w:lang w:eastAsia="en-US" w:val="en-US" w:bidi="ar-SA"/>
        </w:rPr>
        <w:t>Dunno what this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04:00Z</dcterms:created>
  <dc:creator>Linda Quade</dc:creator>
  <dc:description/>
  <cp:keywords/>
  <dc:language>en-US</dc:language>
  <cp:lastModifiedBy>Hugh Glover</cp:lastModifiedBy>
  <dcterms:modified xsi:type="dcterms:W3CDTF">2009-11-19T17:04:00Z</dcterms:modified>
  <cp:revision>2</cp:revision>
  <dc:subject/>
  <dc:title>Recommendation for HL7 RIM Change</dc:title>
</cp:coreProperties>
</file>